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ценарий внеклассного мероприятия Головастовой Л.И. на тему: «Особые люди?», посвященного международному Дню инвали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равственное воспитание  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аучить учащихся принимать людей – инвалидов за обычных людей, проявлять милосердие, защиту, помощь по отношению к людям – инвалидам, малоимущим, способствовать развитию нравственных качеств учащихся, воспитывать умение сострад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монстрационный матери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 презентация, видеоматериа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Звучит песня и демонстрируется видео « Мы просто другие» (Муз. Александра Ермолова, сл. Вадима Борис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глазах не всегда отражается неб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лова не всегда, точно стилус, остр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каждого сила духовная скры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хочет опоры, надежды, любв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и покоряют вершины и д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бычный теряется вмиг челов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порство достойно, их нервы – из ст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лоняю колени пред ними на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акие же люди, как каждый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будут добры к вам всегда небес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ние каждое - счастьем согрето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ют ваш дом пусть друзей голо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Здравствуйте, дорогие друзья. Сегодняшнее мероприятие посвящено Международному дню инвали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 1992 году решением Генеральной Ассамблеи ООН 3 декабря  учрежден Международным днем инвалидов. У нас в республике стало традиционным проводить ежегодно с 1 по 10 декабря в городах и районах акции Милосердия.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Это никакой не праздник, это день, когда каждая страна должна отчитаться, как она соблюдает права инвалидов, как заботится о ни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 этот день общество должно вспомнить об инвалидах, которые нуждаются в помощи, доброте, внимании и сострадании.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3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 другие? Какие они?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Так сложилось, что для большинства школьников и студентов инвалиды – это люди минимум с другой планеты. В школы с обычными детьми они не ходят, на улицах их редко встретишь, а в учебных заведениях – единицы.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4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/>
        <w:ind w:right="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те знакомиться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• Инвалидность — препятствия или ограничения деятельности человека с физическими, умственными, сенсорными или психическими отклонения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• Инвалид — человек, у которого возможности его жизнедеятельности в обществе ограничены из-за его физических, умственных, сенсорных или психических отклон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гласно статистике в среднем 10% жителей планеты имеют врождённые или приобретённые ограничения жизнедеятельности. Каждая 4-ая семья имеет в своём составе инвали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рганизация Объединенных наций полагает, что «ежегодное проведение 3 декабря Международного дня инвалидов преследует цель содействовать лучшему пониманию связанных с инвалидами проблем, реализации прав инвалидов и осознанию того, какие выгоды принесет привлечение инвалидов к участию в самых разнообразных областях политической, социальной, экономической и культурной жизни их общин». Другими словами, задуматься о жизни инвалидов и проникнуться проблемами тех, кому тяжелее жить, должны именно здоровые люди. Впрочем, грань между «они» и «мы» иногда слишком узк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1 ведущи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ни должны жить, чтобы иногда мы задумывались - каким бесценным даром обладает тот, кто родился даже не сверхталантливым, а всего-навсего здоровым. А задумавшись и поблагодарив Бога за такое счастье, оглянуться вокруг. Может взрослый крепкий парень поможет соседу в инвалидном кресле выехать во двор, а молоденькая мамаша не будет брезгливо запрещать своему отпрыску играть в одной песочнице с «не таким» ребенком? Не надо делать вид, что не замечаете людей, которым с огромным трудом даются шаги, речь, а иногда и дыхание. Лучше посмотрите, как они любят жизнь, как радуются простым вещам, счастливы прожить день. Разве это не достойно глубокого уважения? Именно инвалиды не дают миру зачерстветь, они учат жалеть и помогать. А это значит – учат оставаться людьми и не забывать о том, как все хрупко в этом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Видео «Ник Вучич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Чтец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Что наши беды! Рядом — инвали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икованный к постели ежечас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тело, и душа его болит неутолим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трудно и... безглас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А нам о чём тужить, коль руки е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голова цела, и сердцу тесно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жарких сил и замыслов не сче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жить на свете просто интересно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сё жалуемся. Ищем тот жил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 который слёзы выплакать не боль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А у соседа солнца в окнах нет: он — сле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потому стонать — довольно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е любит Жизнь страданий напоказ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Беспочвенных, бессмысленных стена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Трудяге время все сполна воздас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Бездельник — сам себя отпел зара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Что инвалидам наши беды! Нам ли говор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 том, что нелегко им всем на этом свет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епросто — да. Но только надо ж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аже когда в лицо — упрямый ветер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ослушайте притч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Ехал один молодой человек на новом сверкающем «ягуаре» в прекрасном настроении, напевая какую-то мелодию. Вдруг увидел он детей, сидящих у дороги. После того, как он, осторожно объехав их, собрался снова набирать скорость, он вдруг услышал, как в машину ударился кам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олодой человек остановил машину, вышел из неё и, схватив одного из мальчишек за шиворот, начал его трясти с крик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— Паршивец! Какого чёрта ты бросил в мою машину камень! Ты знаешь, сколько стоит эта машина?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— Простите меня, мистер, — ответил мальчик. — У меня не было намерения причинить вред вам и вашей маши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ело в том, что мой брат — инвалид, он вывалился из коляски, но я не могу поднять его, он слишком тяжёл для меня. Уже несколько часов мы просим помощи, но ни одна машина не остановилась. У меня не было другого выхода, кроме как бросить камень, иначе вы бы тоже не остановили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олодой человек помог усадить инвалида в кресло, пытаясь сдержать слёзы и подавить подступивший к горлу ком. Затем он пошёл к своей машине и увидел вмятину на новенькой блестящей двери, оставшуюся от камн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н ездил многие годы на этой машине, и всякий раз говорил «нет» механикам на предложение отремонтировать эту вмятину на дверце, потому что она каждый раз напоминала ему о том, что если ты проигнорируешь шёпот, в тебя полетит кам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отметить, что этот день 3 декабря не зря внесён в календарь, и пройти мимо него, значит упустить очень важные момен</w:t>
        <w:softHyphen/>
        <w:t>ты нашей жизни, так как, без прошлого нет настоящего, или проще сказать: «как аукнется, так и откликнетс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И пусть забота об этих людях, помощь, защита, милосердие являются нормой поведения и для нас с 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й в стороне равнодуш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 кого-то бе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уться на выручку нуж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ую минуту всег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кому-то, кому-то помож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доброта, улыбка тво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частлив, что день не напрасно бы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т, Что годы живешь ты не з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 эти дни проходят все возможные мероприятия социального, культурного, спортивного плана. В настоящие время социальная политика в отношении инвалидов направлена на их реабилитацию, интеграцию в общество. Она принципиально отличается от прежней, которая рассматривала инвалидов как пассивных потребителей материальных благ и была направлена на изоляцию от обще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Крутой поворот государственной политики произошел в 1995 году после принятия закона «О социальной защите инвалидов в РФ» Этим законом положено начало реального создания инвалидам реальных возможностей во всех областях жизни восстановления из социального стат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 8,9,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  <w:t>- Существуют специальные зна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Шрифт Брай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— рельефно-точечны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тактильны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шрифт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предназначенный для письма и чтения незрячими и плохо видящими люд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 другие приспособления, облегчающие жизнь инвали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Люди, получившие инвалидность, а от этого, к сожалению никто из нас не застрахован, стремятся жить полноценной жизнью, по мере своих сил внести вклад в общест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Инвалиды – чаще всего люди особой воли, мужества, особого видения мира, более богатые внутренне. Кто-то из них ограничен в передвижении, другие лишены возможности видеть краски мира, слышать многообразие его звуков. Но сколько среди инвалидов талантливых писателей, художников, певцов, танцоров, спортсмен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дин из таких примеров великий изобретатель Том Эдис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о 12 лет он не умел читать, И в детстве его считали отсталым в развитии. Но именно этот человек стал известным во всем мире своими открытиями. Вот некоторые из них- электрическая лампочка, телеграф, батареи, телефон, цемент и многое друг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сем известны произведения Людвига Бетховена. В свое время он был популярным музыкантом. Но глухота, которая у него была треть его жизни не помешала стать автором великих музыкаль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ельзя не вспомнить великого советского и российского артиста театра и кино Зиновия Гердта, чьим голосом говорит капитан Врунгель в любимом детском мультфильм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о время Великой Отечественной войны он был тяжело ранен в ногу осколком танкового снаряда. После операций ногу врачи должны были укоротить на 8см. Артист стал сильно прихрамывать. Но сила духа и воли помогли ему стать настоящим великим артист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этот список очень больш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ни тоже любят спор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ни тоже любят творчеств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ни очень любят животны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  <w:t>Любят игр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ят пе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идео «Данил Плужник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же как и мы любят Новый г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  <w:t>Также с замиранием сердца ждут подарк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21,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е они друг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е что сильнее дух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д №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имаются творчеством, спортом, создают художественны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д №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ают невероятные восхождения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д №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цу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идео «Танец без ног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ашей республике в Томиске состоялся молодежный образовательный форум «Без границ», в котором я принимала участие. Там я познакомилась с Евгением Смирновым, танец которого вы сейчас посмотрели. Вот что он говорил во время своего выступления на фору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идео с выступлением Смир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д №2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инимают участие в Паралимпийских иг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ды №27, 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осмотрите на общий зачет по медалям в зимних играх в Сочи, где нащи спортсмены заняли 1 место в различных видах спорта. (перечисли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Видео «Параолимпий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 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нвалиды… Особые люди? Нет. Они такие же, как мы! Среди студентов нашего техникума также есть ребята с инвалидностью. Они хорошо учатся, принимают участие в ежегодном конкурсе профессионального мастерства «Абилимпикс». На фото вы видите одну из наших студенток –  Авагжанян Софию, победительницу  этого кон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3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орогие друзья. Жизнь человеку дается только один раз и нужно ее прожить так, чтобы не было разочарований от прожитого дня, месяца, года. Птица рождена для полета, а человек для счастья. Каждый из нас хочет быть счастливым. Народная мудрость гласит “Счастья достигает тот, кто стремится сделать счастливым других”. Если хочешь, чтобы люди к тебе хорошо относились, значит ты сам в первую очередь должен к ним относится хорошо. Еще раз хотим поздравить всех людей с ограниченными возможностями с праздн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Чте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имите от души все поздравлень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 прекрасный день, заветный этот час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усть сбудутся стремления и рвень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ы часто думаем о жизни и о Вас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усть навсегда покинут Вас обид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се неприятности развеются, как ды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еждународный праздник инвалид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усть будет ярким, солнечным, други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усть не останутся права в затишь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айдутся люди, что протянут Вам ладо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 женщинам, мужчинам и детишк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Зажгут надежду в сердце — как ого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№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этом наше мероприятие закончено. Спасибо за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2;&#1082;&#1090;&#1080;&#1083;&#1100;&#1085;&#1099;&#1081;_&#1072;&#1083;&#1092;&#1072;&#1074;&#1080;&#1090;" TargetMode="External"/><Relationship Id="rId3" Type="http://schemas.openxmlformats.org/officeDocument/2006/relationships/hyperlink" Target="https://ru.wikipedia.org/wiki/&#1064;&#1088;&#1080;&#1092;&#1090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54:00Z</dcterms:created>
  <dc:creator>User</dc:creator>
  <dc:description/>
  <cp:keywords/>
  <dc:language>en-US</dc:language>
  <cp:lastModifiedBy>User</cp:lastModifiedBy>
  <dcterms:modified xsi:type="dcterms:W3CDTF">2005-11-09T22:37:00Z</dcterms:modified>
  <cp:revision>3</cp:revision>
  <dc:subject/>
  <dc:title/>
</cp:coreProperties>
</file>